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hecklist of questions – Farmers Focus Group Discuss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FGDs should include a mix of farmers as specified in the research plan.</w:t>
      </w:r>
    </w:p>
    <w:p>
      <w:pPr>
        <w:pStyle w:val="Normal"/>
        <w:rPr/>
      </w:pPr>
      <w:r>
        <w:rPr/>
        <w:t>.</w:t>
      </w:r>
    </w:p>
    <w:tbl>
      <w:tblPr>
        <w:tblW w:w="92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34"/>
        <w:gridCol w:w="870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roductory questions</w:t>
            </w:r>
          </w:p>
        </w:tc>
      </w:tr>
      <w:tr>
        <w:trPr>
          <w:trHeight w:val="172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rst introduce yourself and the research according to the suggested text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hen introduce what we mean by rainwater management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plementation of soil water conservation and rainwater harvesting measures - e.g. terracing, mulching, rainwater ponds, recharge struc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ricultural management practices which aim to increase production while improving natural resource protection (e.g. reducing erosion, improving soil fertility) – e.g. contour ploughing, crop rotation, livestock grazing pattern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nd use strategies including watershed management, enclosures, afforestatio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 any of these being done in this kebele? Which ones? Wh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effective have they been? Have there been any problem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NING of rainwater management interven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know how woreda or kebele officials plan these interventions and decide what will be implemented wher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farmers have any say in the plann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you think that the woreda experts and DAs understand the issues facing farmers? (could be in terms of production, resource degradation, marketing, etc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they offer useful solutions to these problems? In particular, are rainwater management interventions which are done appropriate to your need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MPLEMENTATION of rainwater management interven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support do you receive from DAs / woreda staff in relation to sustainable land management practices or rainwater harvest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w good do you find this suppor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DAs and woreda staff communicate well with you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they ‘speak your language’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they listen to your ideas and problems or only give information and instruction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benefits most from rainwater management interventions in the kebele? Do some groups of farmers benefit more than other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 there been any conflict relating to rainwater management? How does the community / DAs deal with thi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OVATION in rainwater manage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e you ever tried out new approaches in terms of sustainable land management, soil water conservation or rainwater harvest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a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at did you do and wh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ations could include: to increase production; to improve soil moisture/fertility; to reduce erosion; to improve water availability for livestock; other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b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 Is there anything you would like to try if you cou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sons why could relate to: lack of enough money, land or time; fear that it would not work/ risk of lost production; lack of knowledge or information on what to do; lack of external support; or other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 any organisations support you in trying out new things? What kind of support and how did you get from the following organisations, and how useful was i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staff / DA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er organisations e.g. cooperative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icultural research organisations?]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hould we do ratings as in the interview checklist, and try to get consensus/majority view among the group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upport could be: financial, in-kind inputs, technical advice, labour, other?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bears the costs and risks of trying out new practices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e.g. who pays for the time, labour and land needed? Is there any compensation for lost production?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uld be: farmers themselves, government, NGOs, research organisations, private s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ould allow you to be more innovative and try out new ideas in terms of rainwater managemen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ANK YOU VERY MUCH!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33:00Z</dcterms:created>
  <dc:creator>jtucker</dc:creator>
  <dc:description/>
  <dc:language>en-US</dc:language>
  <cp:lastModifiedBy>Eva Ludi</cp:lastModifiedBy>
  <dcterms:modified xsi:type="dcterms:W3CDTF">2010-12-08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2">
    <vt:lpwstr>General</vt:lpwstr>
  </property>
  <property fmtid="{D5CDD505-2E9C-101B-9397-08002B2CF9AE}" pid="3" name="Description0">
    <vt:lpwstr/>
  </property>
  <property fmtid="{D5CDD505-2E9C-101B-9397-08002B2CF9AE}" pid="4" name="Key">
    <vt:lpwstr>0</vt:lpwstr>
  </property>
  <property fmtid="{D5CDD505-2E9C-101B-9397-08002B2CF9AE}" pid="5" name="Status">
    <vt:lpwstr>Draft</vt:lpwstr>
  </property>
</Properties>
</file>